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 xml:space="preserve">Les D.O.M – T.O.M </w:t>
      </w:r>
    </w:p>
    <w:p>
      <w:pPr>
        <w:pStyle w:val="Normal"/>
        <w:rPr>
          <w:lang w:val="fr-FR"/>
        </w:rPr>
      </w:pPr>
      <w:r>
        <w:rPr>
          <w:lang w:val="fr-FR"/>
        </w:rPr>
        <w:t>MSN – debutant</w:t>
      </w:r>
    </w:p>
    <w:p>
      <w:pPr>
        <w:pStyle w:val="Normal"/>
        <w:rPr>
          <w:lang w:val="fr-FR"/>
        </w:rPr>
      </w:pPr>
      <w:r>
        <w:rPr>
          <w:lang w:val="fr-FR"/>
        </w:rPr>
      </w:r>
    </w:p>
    <w:p>
      <w:pPr>
        <w:pStyle w:val="Normal"/>
        <w:rPr>
          <w:lang w:val="fr-FR"/>
        </w:rPr>
      </w:pPr>
      <w:r>
        <w:rPr>
          <w:lang w:val="fr-FR"/>
        </w:rPr>
        <w:t>Le terme « D.O.M.-T.O.M. » (Départements d’Outre-Mer et Territoires d’Outre Mer) s’applique aux possessions françaises d’outre-mer.  Il existe quatre Départements d’Outre-Mer (D.O.M.) :  Guadaloupe, Martinique, Guyane et Réunion ; quatre Territoires d’Outre-Mer (T.O.M.) :  Nouvelle-Calédonie, Polynésie française, Wallis-et-Futuna et les Terres australes et antarctiques françaises ; et deux collectivités territoriales :  Mayotte et Saint-Pierre-et-Miquelon.  Ils ont été créés en 1946 et les mêmes lois qu’en France s’appliquent aux D.O.M.  les T.O.M. sont plus indépendants et une Assemblée territoriale les gère.  La superficie des D.O.M.-T.O.M. est pratiquement équivalente à celle de la France, mais la population (sauf en Guyane).  Ils représentent un peu plus de trois pour cent de la population française.  Cette population est jeune, fortement métissée et mélangée ethniquement.  L’économie des D.O.M.-T.O.M. dépend en grande partie de l’aide financière de la métropole.  Le tourisme est très important, l’agriculture traditionnelle décline, et l’industrialisation est insuffisante, ce qui provoque des tensions sociales.  Ces territoires offrent à la France une présence dans le monde entier et un intérêt géostratégique (base de lancement de la fusée Ariane à Kourou).</w:t>
      </w:r>
    </w:p>
    <w:p>
      <w:pPr>
        <w:pStyle w:val="Normal"/>
        <w:rPr>
          <w:lang w:val="fr-FR"/>
        </w:rPr>
      </w:pPr>
      <w:r>
        <w:rPr>
          <w:lang w:val="fr-FR"/>
        </w:rPr>
      </w:r>
    </w:p>
    <w:p>
      <w:pPr>
        <w:pStyle w:val="Normal"/>
        <w:rPr>
          <w:lang w:val="fr-FR"/>
        </w:rPr>
      </w:pPr>
      <w:r>
        <w:rPr>
          <w:lang w:val="fr-FR"/>
        </w:rPr>
        <w:t>Intermédiaire</w:t>
      </w:r>
    </w:p>
    <w:p>
      <w:pPr>
        <w:pStyle w:val="Normal"/>
        <w:rPr>
          <w:lang w:val="fr-FR"/>
        </w:rPr>
      </w:pPr>
      <w:r>
        <w:rPr>
          <w:lang w:val="fr-FR"/>
        </w:rPr>
      </w:r>
    </w:p>
    <w:p>
      <w:pPr>
        <w:pStyle w:val="Normal"/>
        <w:rPr>
          <w:lang w:val="fr-FR"/>
        </w:rPr>
      </w:pPr>
      <w:r>
        <w:rPr>
          <w:lang w:val="fr-FR"/>
        </w:rPr>
        <w:t>Le sigle « D.O.M.-T.O.M. » désigne les possessions françaises d’outre-mer, vestiges de l’Empire colonial français.  Guadaloupe et Martinique (Antilles), Guyane et Réunion forment les D.O.M.  Les T.O.M. sont la Nouvelle Calédonie, la Polynésie française, Wallis-et-Futuna et les Terres australes et antarctiques françaises.  Les collectivités territoriales sont Mayotte et Saint-Pierre-et-Miquelon.  Le statue des  D.O.M.-T.O.M. remonte à 1946.  Les « vielles colonies » sont devenues Départements français d’Outre-Mer (D.O.M.), les possessions plus récentes devenant Territoires d’Outre-Mer (T.O.M.) ou États associés.  Depuis 1982, les mêmes lois que dans les départements métropolitains régissent les D.O.M.  Les T.O.M., plus indépendants, sont gérés par une Assemblée territoriale élue par leurs résidents.  Les D.O.M.-T.O.M.  ont une superficie de 559 440 km2 et plus de deux millions d’habitants.  Mélange ethnique et métissage poussé caractérisent la population, plus jeune qu’en métropole.  Sa densité est forte dans les D.O.M., sauf en Guyane (1,9 h/km2).  Les économies des D.O.M.-T.O.M., dépendantes financièrement de la métropole, sont déséquilibrées, ce qui génère parfois des flambées de violence :  elles souffrent d’un recul de l’agriculture traditionnelle, de l’hypertrophie du secteur tertiaire (tourisme, services publics), de la sous-industrialisation (sauf en Nouvelle-Calédonie, troisième producteur mondiale de nickel).  Ces territoires offrent à la France un vaste ensemble maritime et un intérêt géostratégique (fusée Ariane à Kourou).</w:t>
      </w:r>
    </w:p>
    <w:p>
      <w:pPr>
        <w:pStyle w:val="Normal"/>
        <w:rPr>
          <w:lang w:val="fr-FR"/>
        </w:rPr>
      </w:pPr>
      <w:r>
        <w:rPr>
          <w:lang w:val="fr-FR"/>
        </w:rPr>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es D.O.M.-T.O.M. représentent les possessions françaises d’outre-mer et sont réparties en quatre Départements d’Outre-Mer (D.O.M.) :  Guadaloupe, Martinique, Guyane et Réunion ; quatre Territoires d’Outre-Mer (T.O.M.) la Nouvelle Calédonie, la Polynésie française, Wallis-et-Futuna et les Terres australes et antarctiques françaises ; et deux collectivités territoriales, Mayotte et Saint-Pierre-et-Miquelon.  Créés en 1946 par l’assimilation des anciennes colonies françaises, les mêmes lois qu’en métropole gouvernement les D.O.M. depuis 1982.  La plupart des T.O.M. sont devenus indépendants entre 1958 et 1962 et disposent d’une grande liberté de décision.  Seule la Nouvelle Calédonie envisage bientôt une décolonisation totale.  Leur superficie (559 440 km2) équivaut à celle de l’hexagone et, avec environ deux million d’habitants, ils représentent un peu plus de trois pour cent de la population française.  La population (dont la densité est élevée,sauf en Guyane), se caractérise par un mélange ethnique et un métissage poussés.  Les D.O.M.-T.O.M. présentent des économie largement déséquilibrées, marquées par une forte dépendance financière et commerciale à l’égard de la métropole.  Malgré l’importance du tourisme, la faiblesse du secteur productif, la sous-industrialisation chronique, le recul de l’agriculture traditionnelle et de fortes disparités sociales freinent leur développement et les marginalisent.  Ces territoires assurent cependant à la France une présence effective aux quatre coins du monde, et présentent un intérêt géostratégique (avec la fusée Ariane à Kour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51:00Z</dcterms:created>
  <dc:creator>wiesendanger</dc:creator>
  <dc:description/>
  <cp:keywords/>
  <dc:language>en-US</dc:language>
  <cp:lastModifiedBy>wiesendanger</cp:lastModifiedBy>
  <dcterms:modified xsi:type="dcterms:W3CDTF">2009-07-08T14:14:00Z</dcterms:modified>
  <cp:revision>3</cp:revision>
  <dc:subject/>
  <dc:title>Les D</dc:title>
</cp:coreProperties>
</file>